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/>
      </w:pPr>
      <w:r>
        <w:rPr/>
        <w:t xml:space="preserve">DICHIARAZIONE SOSTITUTIVA DI CERTIFICAZIONI </w:t>
        <w:br/>
        <w:t>(ART. 4  e 46  D.P.R. 445 del 28/12/2000)</w:t>
      </w:r>
    </w:p>
    <w:p>
      <w:pPr>
        <w:pStyle w:val="Subintestazione"/>
        <w:rPr/>
      </w:pPr>
      <w:r>
        <w:rPr/>
        <w:t>resa nell’interesse di chi si trovi in una situazione di impedimento temporaneo</w:t>
      </w:r>
    </w:p>
    <w:p>
      <w:pPr>
        <w:pStyle w:val="TextBody"/>
        <w:rPr/>
      </w:pPr>
      <w:r>
        <w:rPr/>
        <w:t>Il/la sottoscritto/a ______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(cognome)                                                          (nom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/a a __________________________________________________   (________) il 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comune di nascita; se nato/a all’estero, specificare lo stato)        (prov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idente a ___________________________________________________________   (______________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(comune di residenza)                                                              (prov.)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_________________________________________________________________ n. 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indirizz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qualità di _______________________ (coniuge o, in sua assenza, figlio o, in mancanza di questi, altro parente in linea retta o collaterale fino al terzo grado) del / della Sig. / Sig.ra _______________________ ___________________________ nato / a ________________________________ il ________________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idente a _________________________________ indirizzo __________________________________ ____________________________________________________________, temporaneamente impedito/a causa del suo stato di salute, rende la presente dichiarazione nell’interesse del / della predetto/a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apevole delle sanzioni penali, nel caso di dichiarazioni non veritiere e falsità negli atti, richiamate dall’art. 76   D.P.R. 445 del 28/12/2000</w:t>
      </w:r>
    </w:p>
    <w:p>
      <w:pPr>
        <w:pStyle w:val="Header"/>
        <w:spacing w:before="120" w:after="240"/>
        <w:rPr/>
      </w:pPr>
      <w:r>
        <w:rPr/>
        <w:t>DICHIARA, CON RIFERIMENTO ALLO/A STESSO/A, CH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nat__ il ___ / ___ / _________ a ___________________________ ( ___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 xml:space="preserve"> </w:t>
      </w:r>
      <w:r>
        <w:rPr>
          <w:sz w:val="23"/>
        </w:rPr>
        <w:t>________________________________________________ è decedut __ in data ___________ a 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residente nel Comune di ___________________  Via / Piazza ____________________ n. 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Cittadin __ Italian __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Cittadin __ 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gode dei diritti civili e politi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è di stato civile 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vita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il figli__ di nome ______________________________________ è nato in data ___________ a _______________________________________ (_____)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la famiglia anagrafica è composta dalle seguenti persone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6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985"/>
        <w:gridCol w:w="2410"/>
        <w:gridCol w:w="1112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ognome e Nom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Data Nascita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Luogo Nascita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Rapporto di parentele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Wingdings" w:hAnsi="Wingdings" w:cs="Wingdings"/>
          <w:sz w:val="24"/>
        </w:rPr>
      </w:pPr>
      <w:r>
        <w:rPr>
          <w:sz w:val="24"/>
        </w:rPr>
        <w:t>nei registri dello stato civile del comune di______________________________________ risulta che 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gli effetti militari si trova nella seguente posizione: 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scritt __ nel seguente Albo o Elenco  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titolo di studio  ________________________________________ conseguito nell’anno _________ presso il seguente istituto ________________________________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 sostenuto i seguenti esami:</w:t>
        <w:br/>
        <w:t xml:space="preserve">    anno</w:t>
        <w:tab/>
        <w:tab/>
        <w:tab/>
        <w:tab/>
        <w:t>esame</w:t>
        <w:tab/>
        <w:tab/>
        <w:tab/>
        <w:tab/>
        <w:tab/>
        <w:t>presso il seguente istituto:</w:t>
        <w:br/>
        <w:t>1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2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3. _______</w:t>
        <w:tab/>
        <w:tab/>
        <w:t>___________________________</w:t>
        <w:tab/>
        <w:tab/>
        <w:t>____________________________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4. _______</w:t>
        <w:tab/>
        <w:tab/>
        <w:t>___________________________</w:t>
        <w:tab/>
        <w:tab/>
        <w:t>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ssiede la seguente qualifica professionale  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titolo di specializzazione, abilitazione, formazione, aggiornamento, qualifica tecnica:  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a conseguito, nell’anno _______, i seguenti redditi: ________________________ come da dichiarazione presentata 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ell’anno _________ il suo nucleo familiare  composto da:</w:t>
      </w:r>
    </w:p>
    <w:tbl>
      <w:tblPr>
        <w:tblW w:w="4819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ha conseguito i seguenti redditi: 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a assolto ai seguenti obblighi contributivi:  ________________________________________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 seguente codice fiscale |__|__|__|__|__|__|__|__|__|__|__|__|__|__|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n possesso della seguente partita IVA  |__|__|__|__|__|__|__|__|__|__|__|__|__|__|__|__|__|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 in stato di disoccupazione dal 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 pensionato con la seguente categoria di pensione 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è student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scritto presso l’associazione  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ive a carico di 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ha riportato condanne penal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è destinatario di provvedimenti che riguardano l’applicazione di misure di prevenzione, decisioni civili o provvedimenti amministrativi iscritti nel casellario giudiziale ai sensi della normativa vigente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è a conoscenza di essere sottoposto a procedimenti penali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non si trova in stato di liquidazione o di fallimento e non ha presentato domanda di concordat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l legale rappresentante di 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l tutore di 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è il curatore di ____________________________________________________________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rrare la/e voci che riguardano la/e dichiarazione/i da produrre.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rPr/>
            </w:pPr>
            <w:r>
              <w:rPr/>
              <w:t>Il / La Dichiaran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pBdr>
          <w:top w:val="double" w:sz="24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ttesto che la dichiarazione sopra riportata è stata resa dinanzi a me dal Sig, ……………………………………………………………………………. identificato previa esibizione di……………………………….…… n. ……………………………….. rilasciato il ………………… da ……………………………………………………………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4"/>
        </w:rPr>
      </w:pPr>
      <w:r>
        <w:rPr>
          <w:sz w:val="4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ogo e d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Pubblico Uffici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ognome, nome e qualific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mbro dell’ufficio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48" w:hanging="0"/>
        <w:jc w:val="both"/>
        <w:rPr>
          <w:sz w:val="4"/>
        </w:rPr>
      </w:pPr>
      <w:r>
        <w:rPr>
          <w:sz w:val="4"/>
        </w:rPr>
      </w:r>
    </w:p>
    <w:p>
      <w:pPr>
        <w:pStyle w:val="Informativa"/>
        <w:rPr/>
      </w:pPr>
      <w:r>
        <w:rPr/>
        <w:t>Informativa ai sensi dell’art. 10 della legge 675/1996:</w:t>
      </w:r>
    </w:p>
    <w:p>
      <w:pPr>
        <w:pStyle w:val="Corpoinformativa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284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 cognome e nome e rapporto di parentela con il dichiar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indicare: celibe, nubile, coniugato/a, vedovo/a, già coniugato/a, divorziato/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file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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smallCaps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31" w:color="000000"/>
      </w:pBd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720" w:after="48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mefile">
    <w:name w:val="Nome file"/>
    <w:basedOn w:val="Normal"/>
    <w:qFormat/>
    <w:pPr>
      <w:jc w:val="right"/>
    </w:pPr>
    <w:rPr/>
  </w:style>
  <w:style w:type="paragraph" w:styleId="Didascalia">
    <w:name w:val="Didascalia"/>
    <w:basedOn w:val="Normal"/>
    <w:next w:val="Normal"/>
    <w:qFormat/>
    <w:pPr>
      <w:spacing w:before="0" w:after="240"/>
      <w:jc w:val="center"/>
    </w:pPr>
    <w:rPr>
      <w:b/>
      <w:smallCaps/>
      <w:sz w:val="28"/>
    </w:rPr>
  </w:style>
  <w:style w:type="paragraph" w:styleId="Informativa">
    <w:name w:val="Informativa"/>
    <w:basedOn w:val="Normal"/>
    <w:qFormat/>
    <w:pPr>
      <w:jc w:val="both"/>
    </w:pPr>
    <w:rPr>
      <w:b/>
      <w:i/>
      <w:sz w:val="24"/>
    </w:rPr>
  </w:style>
  <w:style w:type="paragraph" w:styleId="Corpoinformativa">
    <w:name w:val="Corpo informativa"/>
    <w:basedOn w:val="Normal"/>
    <w:qFormat/>
    <w:pPr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Subintestazione">
    <w:name w:val="Sub intestazione"/>
    <w:basedOn w:val="Header"/>
    <w:qFormat/>
    <w:pPr>
      <w:spacing w:before="0" w:after="240"/>
    </w:pPr>
    <w:rPr>
      <w:b w:val="false"/>
      <w:i/>
      <w:sz w:val="24"/>
      <w:u w:val="single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istica demografi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0:17:00Z</dcterms:created>
  <dc:creator/>
  <dc:description/>
  <dc:language>en-US</dc:language>
  <cp:lastModifiedBy>MBrama</cp:lastModifiedBy>
  <cp:lastPrinted>2001-03-06T19:35:00Z</cp:lastPrinted>
  <dcterms:modified xsi:type="dcterms:W3CDTF">2002-07-20T10:17:00Z</dcterms:modified>
  <cp:revision>2</cp:revision>
  <dc:subject/>
  <dc:title>DICHIARAZIONI SOSTITUTIVE DI CERTIFICAZIONI</dc:title>
</cp:coreProperties>
</file>